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re is a B-17G (even though it’s missing the chin turret…) of the 381</w:t>
      </w:r>
      <w:r>
        <w:rPr>
          <w:vertAlign w:val="superscript"/>
        </w:rPr>
        <w:t>st</w:t>
      </w:r>
      <w:r>
        <w:rPr/>
        <w:t xml:space="preserve"> Bomber Group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arted with C Lumpkin’s fantastic Bare-metal B-17 and just added the red markings where needed.</w:t>
      </w:r>
    </w:p>
    <w:p>
      <w:pPr>
        <w:pStyle w:val="Normal"/>
        <w:rPr/>
      </w:pPr>
      <w:r>
        <w:rPr/>
        <w:t xml:space="preserve">Also changed the markings on the vertical stabilizer somewhat.  Since C. Lumpkin had already done the hard part, my part was much, much easi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was a great break from working on the P-51D textures.  My next project will probably be one more </w:t>
      </w:r>
    </w:p>
    <w:p>
      <w:pPr>
        <w:pStyle w:val="Normal"/>
        <w:rPr/>
      </w:pPr>
      <w:r>
        <w:rPr/>
        <w:t>B-17 and then perhaps back to the mustang, but probably a “B”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you enjoy and please let me know what you think of the textures, not just this one but also the others.  I enjoy hearing from everyone and getting some good suggestions and ideas for  other projects or cor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xander Alonso</w:t>
      </w:r>
    </w:p>
    <w:p>
      <w:pPr>
        <w:pStyle w:val="Normal"/>
        <w:rPr/>
      </w:pPr>
      <w:r>
        <w:rPr/>
        <w:t>(AxA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Aalonso@aol.co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lonso@ao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11:52:00Z</dcterms:created>
  <dc:creator>Alex</dc:creator>
  <dc:description/>
  <dc:language>en-US</dc:language>
  <cp:lastModifiedBy>Alex</cp:lastModifiedBy>
  <dcterms:modified xsi:type="dcterms:W3CDTF">1999-09-18T11:52:00Z</dcterms:modified>
  <cp:revision>2</cp:revision>
  <dc:subject/>
  <dc:title>Here is a B-17G (even though it’s missing the chin turret…) of the 381st Bomber Group</dc:title>
</cp:coreProperties>
</file>